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70039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48.8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40"/>
          <w:szCs w:val="28"/>
        </w:rPr>
      </w:pPr>
      <w:r>
        <w:rPr>
          <w:spacing w:val="60"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3г. №48/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кав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есплатном проезде в городском наземном электриче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е учащихся образовательных учреждений, расположенных на территории г. Владикавказа и реализующих программы начального, основного, средне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дополнительных мер социальной поддержки учащихся образовательных учреждений, расположенных на территории  г.Владикавказа и реализующих программы начального, основного, среднего общего образования, руководствуясь Федеральным законом от 6 октября 2003г. № 131-ФЗ «Об общих принципах организации местного самоуправления в Российской Федерации», статьей 77 Устава муниципального образования г.Владикавказ (Дзауджикау), утвержденным решением Собрания представителей г. Владикавказ от 27.12.2005г. (в редакции от 17.09.2013г.), сорок восьмая сессия Собрания представителей г. 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с 1 января 2014 года право бесплатного проезда в городском наземном электрическом транспорте г. Владикавказа учащимся образовательных учреждений, расположенных на территории г. Владикавказа и реализующих программы начального, основного, среднего общего образов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естного самоуправления г. Владикавка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вести муниципальные правовые акты в соответствие с настоящим решением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компенсацию выпадающих доходов от предоставления права бесплатного проезда учащихся образовательных учреждений на территории г. Владикавказа и реализующих программы начального, основного, среднего общего образования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работать механизм предоставления услуг по бесплатной перевозке учащихся образовательных учреждений, расположенных на территории г.Владикавказа и реализующих программы начального, основного,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постоянную комиссию Собрания представителей г. Владикавказ по экологии, транспорту и жилищно-коммунальному хозя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г. Владикавказ                                                                  Б.Ико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роекту решения Собрания представителей г.Владикавказ от 10 декабря 2013г.  №48/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учреждения, расположенные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Владикавказа, реализующие образовательные программы начального, основного, средне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образовательного учреждения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4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5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6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ённым изучением английского языка №7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8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английского языка №11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3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4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5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16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7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8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19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21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22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24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25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26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27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английского языка №29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0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1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3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4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6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7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8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39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0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1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2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3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4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45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6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48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firstLine="184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50 г.Владикав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г.Владикавка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вечерняя школа  г.Владикавка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.Балт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«школа – интернат среднего (полного) общего образования г.Владикавказ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ля детей дошкольного и младшего школьного возраста прогимназия «Интеллект» г.Владикавказ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ля детей дошкольного и младшего школьного возраста прогимназия «Эрудит» г.Владикавказ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средняя общеобразовательная школа №47 г.Владикавка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«Республиканский физико-математический интернат «Министерства образования и науки Республики Северная Осетия – Алания»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казенное учреждение общеобразовательная школа-интернат «Кадетская школа – интернат «Владикавказский кадетский корпус»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казенное специальное (коррекционное) общеобразовательное учреждение «Школа – интернат для глухих, слабослышащих и позднооглохших детей»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для детей, нуждающихся в психолого-педагогической и медико-социальной помощи детям «Центр психолого – педагогической реабилитации и коррекци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50:00Z</dcterms:created>
  <dc:creator>Main</dc:creator>
  <dc:description/>
  <cp:keywords/>
  <dc:language>en-US</dc:language>
  <cp:lastModifiedBy>Алина Багаева</cp:lastModifiedBy>
  <cp:lastPrinted>2013-12-17T11:25:00Z</cp:lastPrinted>
  <dcterms:modified xsi:type="dcterms:W3CDTF">2013-12-17T07:25:00Z</dcterms:modified>
  <cp:revision>16</cp:revision>
  <dc:subject/>
  <dc:title/>
</cp:coreProperties>
</file>